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75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015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710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124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