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503042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0989185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253662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