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13236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2373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98783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