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166294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653903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024292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