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6828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6037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4598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