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99900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72125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68837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