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63027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32399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00268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