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54136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37586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87440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