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19732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81994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98428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773175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