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tutorial_msg SimGrid Tutorial with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providing the core functiona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distributed applications in heterogeneou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oal is both to facilitate research and to hel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pplications in the area of distributed and paralle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mple network of workstations to Computational Gr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nd to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but probably more efficient approach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a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so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any tasks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and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a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. In this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n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what you initiall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you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install SimGrid before taking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levant Section: \re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[online documentation][fn:4] and by several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the visualizat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ols can be used to visualize the result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and get a better understanding of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pajeng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Vite][fn:6] also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or Ubuntu, this is really easy with apt-get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stall from the source on other system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softwa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ng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start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tro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urce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nline on GitLab](https://gitlab.inria.fr/simgrid/simgrid/tree/master/doc/msg-tuto-sr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right button on the top right of the interface, you can downloa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one archive file. If you wish, you can find other platform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GitLab directory](https://gitlab.inria.fr/simgrid/simgrid/tree/master/examples/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lready a littl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you. If you struggle with the compilation, then you should doubl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@ref install "SimGrid install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ed, please refer to the @ref install_yours_troub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ny example has been compiled and it 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"fancy" output, you can use simgrid-color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SimGrid to a non-standard path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to simgrid-colorizer on the above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opt/simgrid/bin/simgrid-colorizer. If you did not install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t in &lt;simgrid_root_directory&gt;/bin/col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assical Gantt-Chart visualization, you can produce a 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eng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 (click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@ref MSG_process_create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oo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referenc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illustrated in the section \ref intro_setup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re deployed, it is hard to understand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a Gantt-cha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eng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 exp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are idle even though input data are ridiculous an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deployed on the platform. So it should now be obvious that round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examples/platforms/` repository comprises a variety of platform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o elaborate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todo TODO: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ng, ...)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simgrid/latest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s://github.com/schnorr/paje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