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utcomes_vizu Visualization and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an extensive support to trace and regis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during the simulation, so that it can be either visu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ly analysed after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cing is widely used to observe and understand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pplications and distributed algorithms. Us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two-step fashion: the user instruments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s are analyzed after the end of the execution.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ghlights unexpected behaviors, bottlenecks and some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rrect distributed algorithms. The SimGrid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he library in order to let users trace thei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 them. This part of the user manual explain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-related features can be enabled and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imulators using the SimGri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category_functions Tracing categori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ibrary is instrumented so users can trac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using MSG, SimDAG and SMPI interfaces. It regist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wer is used for each host and how much bandwidt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of the platform. The idea with this type of trac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verall view of resources utilizatio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identification of bottlenecks, load-balanc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trace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Categorized resource utilization tracing gives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ossibility to classify MSG and SimDAG task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resource utilization for each of the categories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t the user declare a category and apply it to tasks. &lt;em&gt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are not classified according to a categ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&lt;/em&gt;. Even if the user does not specify any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can still be traced in terms of resource util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parameter that is detailed below (see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(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category_with_color(const char *category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set_category(msg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MSG_task_get_category(msg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set_category(SD_task_t task, const char *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D_task_get_category(SD_task_t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mark_functions Tracing mark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declare_mark(const char *mark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mark(const char *mark_type, const char *mark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r_uservariables_functions Tracing user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(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et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add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host_variable_sub_with_time(double time, const char *ho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(const char *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declare_with_color(const char *variable, const char *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(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et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add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variable_sub_with_time(double time, const char *link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s, but use source and destination to get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(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et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add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TRACE_link_srcdst_variable_sub_with_time(double time, const char *src, const char *dst, const char *variable,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options Trac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tracing options are available for your si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it with the option \verbatim --help-tracing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ery detailed and updated explanation of each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are some of the options accepted by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SimGrid, you can use them by running your si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--cfg=&lt;/b&gt;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witch. It activates (or deactivates) the tra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racing options take effect if this one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categorized resource utilization tracing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f tracing categories are used by th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un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tivates the uncategorized resource utilization tracing.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ulator do not use tracing categories and resource u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un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ith this name will be created to register the simul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Paje format and can be analyzed using Paj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. More information can be found in these web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ithub.com/schnorr/pajeng/"&gt;http://github.com/schnorr/pajeng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filename:mytracefile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provide this parameter, the trace file will be named simgrid.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races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and generates a trace that can be analyzed using Gant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ations. Every MPI function (implemented by SMPI) is transform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and point-to-point communications can be analyzed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rouped by the hosts where they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group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The part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 are also outputted to the trace. Provides better way to analyz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computing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during a collective M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internal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display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SMPI-based. Display the size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in the trace, both in the links and on the states. For collective, size means the global size of data sent by the proces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smpi/display-size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smpi/format/ti-o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msg/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effect if this simulator is MSG-based. It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all categorized MSG processes, grouping them by hos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track process location if this simulator has process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put some events in a time-ordered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 sort algorithm. The process of acquir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 to access this buffer and the cost of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is process slow. The simulator performance can b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ed if this option is activated, but you are sure to ge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event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uffer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onelin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way SimGrid register its platform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rmally, the tracing considers all routes (no mat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 on the platform file to re-create the resource topolog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, only the routes with one link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topology within a netzone. Routes among netzon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onelink-onl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disable-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destruction of containers at the end of simul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imulators that have a different no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rom the simulate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disable-destroy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sualization tools are not able to parse correctly the Paj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using one of these tools to visualiz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Keep in mind that the trace might be incomplete, with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be register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a comment line to the top of the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comme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the contents of a file to the top of the trace file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textual_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termines the precision of timings stored in the trace fil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\ref options_model_precision to at least the same value as this option! (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re accurate than the simulation; they can be less accurate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give you a precision of E-10 in the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precision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b&gt;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/platform/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\verbatim --help-tracing \endverbatim to you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dated list of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xample_parameters Case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enarios that might help you decide which tr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o analyze your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the resource utilization of al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f the platform, and my simulator &lt;b&gt;does not&lt;/b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API. For that, you can run a uncategoriz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arameters (it will work with &lt;b&gt;any&lt;/b&gt;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uncategorized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I want to trace only a subset of my MSG (or SimDAG)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you will need to create tracing categ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ACE_category (...)&lt;/b&gt; function (as explain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assify your tasks to a previously decla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b&gt;MSG_task_set_category (...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&lt;b&gt;SD_task_set_category (...)&lt;/b&gt; for SimDAG tasks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, run your simulator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your_simul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categorized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cfg=tracing/filename:mytracefile.tra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example Example of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example using the tracing manda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nit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 after deploymen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ote that category declaration must be called after MSG_create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request", "1 0 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_with_color ("computation", "0.3 1 0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category (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1 = MSG_task_create("1st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2 = MSG_task_create("2n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3 = MSG_task_create("3rd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req4 = MSG_task_create("4th_request_task", 10, 1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1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2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3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req4, "requ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comp = MSG_task_create ("comp_task", 100, 10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comp, "computa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t finalize = MSG_task_create ("finalize", 0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set_category (finalize, "final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le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cing_tracing_analyzing Analyzing SimGrid Simulation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Grid-based simulator, when executed with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creates a trace file in the Paje file forma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ehavior of the application or the plat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to analyze this tra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p its contents to a CSV-like format using `pj_dump`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wiki/pj_dump"&gt;PajeNG'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j_dump&lt;/a&gt; and more generall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to plot resource usage, time spent on block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so on. Filtering capabilities are at your h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`grep`, with the best regular expression you can prov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ly parts of the trace (for instance,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or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statistics from trace metrics (the ones built-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simulation, but also those metrics you inject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RACE module) using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r-project.org/"&gt;R project&lt;/a&gt;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You can also combine R with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ggplot2.org/"&gt;ggplot2&lt;/a&gt; to get a numb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plots from your simulation metrics. You need to `pj_dum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SimGrid trace file to us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e the behavior of your simulation using classic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(gantt-charts)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s://github.com/schnorr/pajeng/"&gt;PajeNG suite&lt;/a&gt;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ol that support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paje.sourceforge.net/download/publication/lang-paje.pdf"&gt;P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&lt;/a&gt;. Consider this option if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ality of your distribute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so check our onlin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simgrid.gforge.inria.fr/tutorials.html"&gt;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&lt;/a&gt; that contains a dedicated tutoria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to use the tracing infrastructur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 User::Visualization 101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help o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mailto:simgrid-user@lists.gforge.inria.fr"&gt;simgrid-user@lists.gforge.inria.f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, giving us a detailed explanation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does and what kind of information you want to tra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eck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lists.gforge.inria.fr/pipermail/simgrid-user/"&gt;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rchive&lt;/a&gt; for old messages regarding tracing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