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9148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739414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70582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42292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82213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55485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033121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26233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87217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26270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797654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28347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11894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46050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52717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007460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884179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473641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28617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90537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24281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34579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8300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689520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47985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46818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719721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56291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71147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90380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11338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653897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7464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948962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47883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759889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28029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01623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2588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