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26812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1202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99341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8287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07504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88258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4890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74148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8588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03841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98888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5061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24033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70689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80390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95056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89754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691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69700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16351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3935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01747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16318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09524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3641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3465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6606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9107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68394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05944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43380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0249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3765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49312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2008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24989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16892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60729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07240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