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92473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92916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8496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25183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39591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86823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48657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42043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99798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37412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45914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8839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0290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74402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52026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3193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92156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5065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069532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38821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02446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18883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37468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61230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85372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64049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41666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46722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81267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68091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96266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66386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59296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25208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18556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30468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22676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48444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12261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