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0958758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03306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3831924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8391336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7478543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6398442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3262488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8281638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3773032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0929226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3613106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2443377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0760188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9437803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4651020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5638860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1941879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699521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9311959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6828848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2751817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7732485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8360093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1217678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2899615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6862732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1160403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5335428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8897644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4138064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6475850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7709000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4634755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5708744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2917231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1613755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6675241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081191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9904127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