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2674925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336599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546590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