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3370897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4954584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