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585698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20036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