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60950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792186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