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2885520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3087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5802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