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298404571"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879129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883573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