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189364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642096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