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58071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48535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