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604325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413358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