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730616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167385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