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78625676"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85379934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