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799280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111288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