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825713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0158140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