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16294321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128921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150423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