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547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15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744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468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05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506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666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589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400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836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365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08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698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329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689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081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74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