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395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525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373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121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323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486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94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351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678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457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511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212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726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075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901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990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629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