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63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464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5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078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854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524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626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54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742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093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036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672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529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577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175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