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08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120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768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7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48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4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9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517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24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95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16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76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