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470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569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740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661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145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959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760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597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253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2859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262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697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264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464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618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