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526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453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0690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06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083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959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648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664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627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895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822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267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777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