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59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50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338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65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410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24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6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829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28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22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4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12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