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66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30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83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84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860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595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255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249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33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612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9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344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893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046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144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