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35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56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75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95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61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17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5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04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61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37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71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6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17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63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68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10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32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