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465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9588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895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629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6364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267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8319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156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4303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423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1375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136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38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187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9806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