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57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88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41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73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55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05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92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7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07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13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9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8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84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