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579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644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229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936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0855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960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330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056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1700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865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837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598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929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