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63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2785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264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9283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5669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1349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00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619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09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351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1201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93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229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139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073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