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5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79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27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298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35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153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94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100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67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74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799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867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9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847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208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