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021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941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437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4940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394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641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199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2097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75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184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914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506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288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924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222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891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413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