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803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05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647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8761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389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321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6914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63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421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378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3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240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656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