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085273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622193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