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1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225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92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7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8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0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92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58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70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6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53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57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83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19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6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