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689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439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914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197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734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721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91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33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1271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61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934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247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721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961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509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3737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412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