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883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0116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6499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7573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8333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8094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9064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831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506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2793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8589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8294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3157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223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9179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