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941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685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026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147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440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330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361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852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22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214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613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323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761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504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703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29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112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