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11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61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092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36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20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1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0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30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63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49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5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46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