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605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689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87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690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956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707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8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08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38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50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6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58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00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