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903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295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540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638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260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469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491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718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93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914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502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076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943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