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69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38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222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268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13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59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105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553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566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35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676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838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626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668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