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891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753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682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749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709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938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848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894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806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360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91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88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75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833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198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836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252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