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778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676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788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625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773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844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796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114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102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205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687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272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117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186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552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465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597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