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09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55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3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44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64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88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329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71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8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9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1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4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4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4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291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95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04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