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189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485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599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369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214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13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870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313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845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236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317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286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041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205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588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