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1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719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8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128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991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599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260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515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4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991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6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52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94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001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12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