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493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8346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39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2300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0010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498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4482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5142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6801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6487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3102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1124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689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07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7269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