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221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2032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885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233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2515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9395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0941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5625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8128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577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471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552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4777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