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331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755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117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968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286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381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761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24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1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723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88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55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844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