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493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76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378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977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805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475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187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716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57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560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275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72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963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171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402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