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13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058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991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721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947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884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949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905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928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995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592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320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185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