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650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58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609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485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0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32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49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32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856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342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573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487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06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282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00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