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697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820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6816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275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192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418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83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1701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428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764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543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763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596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78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413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482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392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