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736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236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431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184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011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87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72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120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995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643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746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366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57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217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444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