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051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778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201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640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560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72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675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21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402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678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717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105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147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316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456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246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477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