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50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970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07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54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66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9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19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06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454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94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44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047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874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24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552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68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