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555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9052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7976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00238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8636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3954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283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2585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5930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6317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023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853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9970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