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3796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93748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5265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13283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4691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3710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4095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98925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116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4656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660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353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7493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0788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96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6610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1124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