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9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536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45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59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8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188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758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29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11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01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38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9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1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17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81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