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521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2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65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3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122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693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72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240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51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756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3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6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202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36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33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