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61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618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82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489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659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95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56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469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66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79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53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10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8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