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1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655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86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771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30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02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6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53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00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77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4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