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842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3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249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301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5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93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150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874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38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56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14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39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2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8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