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130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209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516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087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631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2450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69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033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636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181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87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038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829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839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214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075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707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