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196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75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22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727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21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685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947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115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776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221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649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245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446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344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918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69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684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