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10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784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867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695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38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31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79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947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07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180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26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52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