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91402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73469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78497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91205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1629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57386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45872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90625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81481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68499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27725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83379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00079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74116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19548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12862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72740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