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02987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28636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70311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51482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93965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6553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19275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07549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91157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71844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61249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76525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4103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