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844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314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0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115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335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707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149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408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495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750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642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232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257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610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721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