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17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745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40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100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861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217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90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162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360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551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457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553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913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071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103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