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397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603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106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57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432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487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66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274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578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311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17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865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092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