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82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787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13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450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153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140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820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49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29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035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407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268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12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270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565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