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302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317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022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77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87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677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184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909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487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930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50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75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715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16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650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689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322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