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3147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4929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9351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07045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1450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76255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99112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93471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3773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9106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7228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0057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11603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85122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12760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