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30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60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352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946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2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13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612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244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00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88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34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77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137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172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226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774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94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