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107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4323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29907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2629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5191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1581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5942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5569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9496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6039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17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5552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9844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