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1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31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04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26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47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3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476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03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89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984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96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6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40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