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084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032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469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332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451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559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105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594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362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520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425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138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140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261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845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780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75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