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876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465390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151490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72192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231724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10160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928888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212181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481307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259874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73767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5207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907541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