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50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94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4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5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790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56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146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2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9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8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2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95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67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