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400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68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95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20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718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77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87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05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664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32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861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415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907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09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40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66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42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