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267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156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782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268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594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18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32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779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148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846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960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785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85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409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793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553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962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