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684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433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578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324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19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266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310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075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6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572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30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495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177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53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32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