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27347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10971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00613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0268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