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73815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44790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367124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45829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50353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52649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0332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14589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