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616344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267220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783616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979944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