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959105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524898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846832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469500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206860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576250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700028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27840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