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3102875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8168738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8833904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91032427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