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9667385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7146872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0819701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7467360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9723893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0554481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514098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8659786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