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72212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38656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00924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11508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454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0516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2879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90277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