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449931028"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339430603"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2026031003"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668047857"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2119332806"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242203651"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83637211"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122640705"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