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51175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51881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37479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91042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98491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7469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39321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51152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