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39279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86484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28565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18642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