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7192999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52187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9980804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053386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675169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1701862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429752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152936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