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3577394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5491799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0784130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0172250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