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063427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778046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23503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217403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507803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12149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07688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4055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