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8340395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992942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1119851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687964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