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3163767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1696344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7863974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458472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