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08392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7280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88294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04103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