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91074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7168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69745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49789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47202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235333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169107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95851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