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62399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42124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85617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50624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87859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4738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7298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50163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