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4609557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6433399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1730632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5666772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604223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9070596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4382469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3264094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