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971745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124277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648504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447485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