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9339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97271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19540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0986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0421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22883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34452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21200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