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368401934"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425562492"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458772542"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042396632"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386562634"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767318982"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690965011"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200971055"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