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38218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58391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060956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40415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44100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53331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038143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02725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