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2496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91102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74116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28775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