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3078829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8408799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5404894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1975378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