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4914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87241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78891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50273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