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378080606"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245957043"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254629204"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575483651"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959622956"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982156402"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958912838"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883247278"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