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8763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2129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4789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77209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98615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07583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92693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33872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