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3323189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389192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0494601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5746460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