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26601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26260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975977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6796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