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8560399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6102495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6638741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