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94085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0500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7267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71055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