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2583803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8917429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4573778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5302077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