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40311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66391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9142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828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