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179400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20859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23562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995264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