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6455067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174427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6746232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316028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