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CONJUNC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ONJUNCT1 : (thm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left conjunct of 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con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t1 /\ 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  CONJUNC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|- t1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the input theorem is a con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_CONJUNCTS, CONJUNCT2, CONJ_PAIR, CONJ, LIST_CONJ, CONJ_LIST, CONJUN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