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FF_EQ_EMPTY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s DIFF s = {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