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EQ_LESS_EQ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n = p) ==&gt; m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