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SUCINT_0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trat_sucint n) trat_eq (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