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LE2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(abs(f n)) &lt;= (g n)) /\ summable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 (suminf f) &lt;= (sumin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