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ke_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ke_matching : (termpattern -&gt; term -&gt; match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