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void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`{()}'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void ()} returns {():void} with the side-effect of prin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{()}' to the terminal. The text is not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text is queued until the pretty-printer decides where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, or until the queue is explicit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void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gin, print_end, print_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