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RAT_ADD_SYM HRA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h i. (h trat_add i) trat_eq (i trat_add h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