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UNIQ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m x. (f diffl l)x /\ (f diffl m)x ==&gt; (l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