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L_LENGTH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x. ELL(LENGTH l)(SNOC x l) = (NULL l =&gt; x | HD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