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NT_ATTAINS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= b /\ (!x. a &lt;= x /\ x &lt;= b ==&gt; f contl x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x. a &lt;= x /\ x &lt;= b ==&gt; (f x) &lt;= M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?x. a &lt;= x /\ x &lt;= b /\ (f x = 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