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SQ_EXISTS_UNIQUE res_qu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P j. (?i :: $= j. P i) = P j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