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s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{CONS}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s("t","[t1;...;tn]")} returns {"[t;t1;...;tn]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cons} if second term is not a list or if the first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 as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is_cons, mk_list, dest_list, is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