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R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* z = y * z) = (z = &amp; 0) \/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