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nt_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nt_int : (int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n ML integer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int_int n} returns {():void} with the side-effect of print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n} to the terminal. The text is not terminated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text is queued until the pretty-printer decides where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, or until the queue is explicitly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_int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2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int_int (-10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egin, print_end, print_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