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abstract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abstract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abstract} is a term destructor for restricted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abstract "\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abstra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abstract, is_resq_abstract, strip_resq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