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 f. sum n 0 f = &amp;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m f. sum n(SUC m)f = (sum n m f) + (f(n num_add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