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m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ml_file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named {M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{`.ml`} suffixed string {`foo.ml`}, {find_ml_file}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L} source file {foo.ml}. If the given string does not have a {`.ml`}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find_ml_file} searches for the object file {foo_ml.o} or the {ML}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foo.ml}. If the object file exists, then it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ame of the {ML} source file is return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ropriate file cannot be found using the curren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_ml_file `foo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o_ml.o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_ml_file `foo.m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o.ml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to determine whether an object file exists for a named {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le, search_path, set_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