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etty_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_print : (int -&gt; int -&gt; print_rule_function -&gt; string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tring # int) list -&gt; print_tree -&gt; 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in pretty-printing functions. This one writes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 independently of the standard HO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etty_print} invokes the pretty-printer. The arguments to this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maximum width of output permitted, (2) initial offset from lef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pretty-printing rules expressed as a function, (4) the initial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initial parameters, (6) tre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incorrect behaviour can be caused by mistakes in the 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r by inappropriate arguments to the printing function.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use of uninitialised parameters and reference to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variables. The latter are due to metavariables appearing in the form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but not in the pattern. Errors also occur if a metavariable i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appropriate for the value it is bound to. An example of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ompare a string with a metavariable that is bound to a tre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node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negative indentations in formats may cause text to overflow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, and an exception to be raised. Any user defined function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functions have been designed to trap exceptions an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*error*}. This does not indicate what caused the error, but it may g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where the error occurred. However, this is not the mai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pping exceptions. The ML directive {top_print} installs a use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f an exception is raised within this function, it does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-level of ML. Instead, an obscure Lisp error is produced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ing functions are normally used with {top_print},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raising exceptions. For this reason the printing function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{*error*}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, pp_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