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REAL_AR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_REAL_ARITH : ((thm list * thm list * thm list -&gt; positivstellensatz -&gt; thm) -&gt; thm list * thm list * thm list -&gt; thm)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normalization and proof reconstruction wrapper for real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GEN_REAL_ARITH} takes two arguments, the first of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`prover', and the second a term to prove.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internal use: the function {REAL_ARITH} is essentia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_REAL_ARITH REAL_LINEAR_P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apper {GEN_REAL_ARITH} performs various initial normaliz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{max}, {min} and {abs}, and passes to the prover a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ion function, say {reconstr}, and a triple of theorem l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te. The theorem lists are respectively a list of equations of the form {A_i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p_i = &amp;0}, a list of non-strict inequalities of the form {B_j |- q_i &gt;= &amp;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strict inequalities of the form {C_k |- r_k &gt; &amp;0},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being real in each case. The underlying prover merely needs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ositivstellensatz'' refutation, and pass the triple of theorem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Positivstellensatz refutation back to the reconstruc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constr}. A Positivstellensatz refutation is essentially a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dd and multiply equalities or inequalities chosen from th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a trivially false equation or inequality such as {&amp;0 &gt; &amp;0}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prover may choose to augment the list of inequaliti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with the proof, e.g. {REAL_LINEAR_PROVER} adds theorems {|- &amp;0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} for relevant numeral terms {&amp;n}. This is why the interface pas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ion function rather than simply expecting a Positivstell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tation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 at this stage, though it may fail when subsequently appl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, the built-in decision procedure {REAL_ARITH} is a simp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file {Examples/sos.ml}, where a more sophisticated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r is plugged into {GEN_REAL_ARITH} in place of {REAL_LINEAR_PRO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intended for exp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ARITH, REAL_LINEAR_PROVER, REAL_POLY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