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|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|=&gt;) : 'a -&gt; 'b -&gt; ('a, 'b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one-point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call {x |=&gt; y} gives a finite partial function that maps {x} to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ndefined for all arguments other than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(1 |=&gt; 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f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f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app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