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alnum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alnum s} tests whether the first character of string {s}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alphanumeric, i.e. an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 digit, an underscore or a pri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, isbra, isnum, issep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