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efined :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fined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value {undefined} is the `empty' finite partial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undefined:(string,term)fun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, term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it "anything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function to be augmented poin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