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 : ('a -&gt; 'a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a function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peat f x} successively applies {f} over and over aga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x}, and stops at the first point when a {Failure _}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{f} fails at once it returns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eat (snd o dest_forall) `!x y z. x + y + z &lt;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+ y + z &lt;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exactly how many times you want to apply it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pow,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