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CANC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CANCEL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identical terms from both sides of natural numbe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equational term {`t1 + ... + tn = s1 + ... + sm`} (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the additions) where both sides have natural number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dentifies common elements among the {ti} and {si}, and cance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sides, returning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t1 + ... + tn = s1 + ... + sm &lt;=&gt; u1 + ... + uk = v1 + ... + v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{ui} and {vi} are the remaining elements of the {t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} respectively, in so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equation between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CANCEL_CONV `(a + b + x * y + SUC c) + d = SUC c + d + y *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a + b + x * y + SUC c) + d = SUC c + d + y * z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* y + b + a = y *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equations where explicitly directing the cancell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However, this is mostly intended for ``bootstrapping'', bef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rules like {ARITH_RULE} and {NUM_RING}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ARITH_TAC, NUM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