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I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IL_TAC : string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that always fails, with the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oal it is applied to, {FAIL_TAC "s"} always fails with {Failure "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FAIL_TAC} to a string never fails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the fact that if a tactic {t1}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then the tactic {t1 THEN t2} never result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2} to anything, because {t1} produces no subgoals. I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if x then T else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] THEN FAIL_TAC "Simple rewriting failed to solve goa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imple rewriting failed to solve go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ails with the message provided, whereas the following quietly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COND_ID] THEN FAIL_TAC "Using that failed to solve goa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AC, NO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