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a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as_binder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quotation parser treat a name a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rse_as_binder "c"} will make the quotation parser treat {c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, that is, allow the syntactic sugaring {`c x. y`} a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 (\x. y)`}. As with normal binders, e.g. the universal qua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ctic status may be suppressed by enclosing {c}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binder "infinitely_man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infinitely_many p:num. prime(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finitely_many p. prime(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, parses_as_binder, un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