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S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SYM 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s the first equation(s) encountered in a top-down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symmetry,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rence rule {GSYM} reverses the first equation(s) encounte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down search of the conclusion of the argument theorem. An equ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d iff it is not a proper subterm of another equation. If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no equations, it will be returne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..(s1 = s2)...(t1 = t2)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  G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..(s2 = s1)...(t2 = t1)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and never loops in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DD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!n. 0 + n = n) /\ (!m n. SUC m + n = SUC (m + 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SYM ADD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!n. n = 0 + n) /\ (!m n. SUC (m + n) = SUC m +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, 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