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variable to avoid specified names and consta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primed_var avoid v} will return a renamed variant of {v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, so that its name is not the same as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{avoid}, nor the same as any constant name. It is a more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naming function 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items in the list {avoids} is not a variable, or if 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how the effect is more conservative than {variant} because i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variables of the same name and differ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]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primed_var [`x:bool`]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is shows how it also avoids consta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primed_var [] (mk_var("T",`:num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T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,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