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ol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ol_dir : string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directory in which HOL Ligh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erence variable holds the directory (folder) for the base of the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distribution. This information is used, for example, when 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{loads}. Normally set to the current directory when HOL Light is loa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, but picked up from the system variable {HOLLIGHT_DIR} if i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laptop, the valu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hol_dir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string = "/home/johnh/ho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at HOL Light can find any libraries or other system fil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o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path,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