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 tactic to name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SE_THEN "name" ttac} applies the theorem-tactic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abelled {name} (or the first in the lis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ssumption of that name or if the theorem-tacti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n extend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umption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IND_ASSUM, HYP, LABEL_TAC, REMOV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