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M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MIN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what the minimum of two natural number numeral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,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and {m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IN_CONV `MIN m n`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IN m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minimum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n} and 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MIN_CONV tm} fails if {tm} is not of the form  {`MIN m n`}, where {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MIN_CONV `MIN 11 1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MIN 11 12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DIV_CONV, NUM_EQ_CONV, NUM_EVEN_CONV, NUM_EXP_CONV, NUM_FAC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GE_CONV, NUM_GT_CONV, NUM_LE_CONV, NUM_LT_CONV, NUM_MAX_CONV, NUM_MO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MULT_CONV, NUM_ODD_CONV, NUM_PRE_CONV, NUM_REDUCE_CONV, NUM_RE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REL_CONV, NUM_SUB_CONV, NUM_SU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