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 : ('a -&gt; 'b) -&gt; ('c, 'a) func -&gt; ('c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ver the range of a finite par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function {mapf f p} applies the (ordinary OCaml) function {f}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elements of a finite partial function, so if it originally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to {yi} for it now maps {xi} to {f(yi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on one of th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f string_of_int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, string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it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