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RING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cision procedur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INT_RING} should be applied to a formula that, 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, can be considered a universally quantified Boolea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and inequations between terms of type {:int}. If tha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all integral domains, {INT_RING} will prove it. Any ``alien''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hat are not integer equations will not contribute to the pro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 themselves cause an error. The function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RING}, which is a more generic procedure for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ula is unprovable by the methods employ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it is not valid for {:int}, but rather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integral domai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ice identity taken from one of Ramanujan's note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NT_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a b c: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+ b + c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&gt; &amp;2 * (a * b + a * c + b * c) pow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w 4 + b pow 4 + c pow 4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2 * (a * b + a * c + b * c) pow 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* (b - c)) pow 4 + (b * (a - c)) pow 4 + (c * (a - b)) pow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b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+ b + c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&amp;2 * (a * b + a * c + b * c) pow 2 = a pow 4 + b pow 4 + c pow 4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2 * (a * b + a * c + b * c) pow 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* (b - c)) pow 4 + (b * (a - c)) pow 4 + (c * (a - b)) p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ing {INT_RING} is capable of includes, of course, the degenerat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algebraic identity, e.g. Brahmagupta's id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ING `(a pow 2 + b pow 2) * (c pow 2 + d pow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* c - b * d) pow 2 + (a * d + b * c)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the more complicated 4-squares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x1 pow 2 + x2 pow 2 + x3 pow 2 + x4 pow 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1 pow 2 + y2 pow 2 + y3 pow 2 + y4 pow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* y1 - x2 * y2 - x3 * y3 - x4 * y4) pow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* y2 + x2 * y1 + x3 * y4 - x4 * y3) pow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* y3 - x2 * y4 + x3 * y1 + x4 * y2) pow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* y4 + x2 * y3 - x3 * y2 + x4 * y1)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mulas depending on specific features of the integ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able by this generic ring procedure. For example we cannot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RING `x pow 2 = &amp;2 ==&gt;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deal with special cases like this,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lgorithm for testing such properties over the integers: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universally quantified equations over the integers with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s not recursively enumerable. (This follows from Matiyasevi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diophantine sets leading to the undecidability of Hilbert's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ITH, INT_ARITH_TAC, int_ideal_cofactors, NUM_RING, REAL_RING, REAL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