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760878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00876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00042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575374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686820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071923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80098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238497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25641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33475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139454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