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866696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025921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