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73636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5438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7934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6722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