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9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8334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453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5901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