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610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631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84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193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