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446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6590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3491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6553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