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550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613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91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110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