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062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485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865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553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