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068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062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942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345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