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225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699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279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312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