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006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308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4899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3448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