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65512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46353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0921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81805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