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01566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04297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50847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52417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