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48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653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143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719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