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592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659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132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06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