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282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310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043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822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