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312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134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345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122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