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550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366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334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118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