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503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543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08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308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