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85970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86575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46948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66532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