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71683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35689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55826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20143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