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6073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3094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2426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35917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