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660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333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947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016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