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7227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166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949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605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