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73121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990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88054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