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24586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74782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76073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