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882352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677335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866890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