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86199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20223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56624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