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846590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390390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233645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