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6289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5517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8387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