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17119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63988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85324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