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43667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08061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