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84368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88400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