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1030202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5539370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