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68644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77702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