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63927517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79256545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54858900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65643548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