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26796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602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57647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16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