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15105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33762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79990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58517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