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35525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6844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44281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87364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