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4912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0725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2215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753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