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294874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98505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92352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4222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