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29907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48920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05559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4318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