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2597705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2597705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259770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2597705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25977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25977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259770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25977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259770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