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32187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3218766"/>
      <w:bookmarkStart w:id="1" w:name="__Fieldmark__0_7932187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