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55837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46860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77486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33862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