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7396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102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07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6775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