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6516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37005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3798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1531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