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17102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41310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17961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