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49568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74190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18927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87621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