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227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824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832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050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