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626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442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666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7884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