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536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374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718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365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