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28856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57081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76411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86265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