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4622645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2886621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8817543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4907681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0778234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