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2101772348"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725324715"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619140946"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416202838"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929258672"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