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949631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13535722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1630287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7472753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6206736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